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  <w:t>Załącznik nr 6 do SWZ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  <w:t>Fabrycznie nowa koparko-ładowark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widowControl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arka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yp……………………….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cs="Arial" w:ascii="Cambria" w:hAnsi="Cambria"/>
        </w:rPr>
        <w:t>Wersja maszyny ………………………..……………………………..………………………,</w:t>
      </w:r>
    </w:p>
    <w:p>
      <w:pPr>
        <w:pStyle w:val="Normal"/>
        <w:widowControl w:val="false"/>
        <w:spacing w:before="0" w:after="24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before="0" w:after="2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która spełnia następujące parametry: </w:t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358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Parametry minimalne i maksymalne wymagane przez Zamawiającego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Arial"/>
                <w:b/>
                <w:b/>
              </w:rPr>
            </w:pPr>
            <w:r>
              <w:rPr>
                <w:rFonts w:eastAsia="Calibri" w:cs="Arial" w:ascii="Cambria" w:hAnsi="Cambria"/>
                <w:b/>
              </w:rPr>
              <w:t>Parametry oferowane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Arial"/>
                <w:b/>
                <w:b/>
              </w:rPr>
            </w:pPr>
            <w:r>
              <w:rPr>
                <w:rFonts w:eastAsia="Calibri" w:cs="Arial" w:ascii="Cambria" w:hAnsi="Cambria"/>
                <w:b/>
              </w:rPr>
              <w:t>spełnia/nie spełnia*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libri" w:cs="Arial" w:ascii="Cambria" w:hAnsi="Cambria"/>
                <w:b/>
              </w:rPr>
              <w:t>( Tak , Nie )</w:t>
            </w:r>
          </w:p>
        </w:tc>
      </w:tr>
      <w:tr>
        <w:trPr/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Cambria" w:hAnsi="Cambria" w:eastAsia="Calibri" w:cs="Arial"/>
                <w:b/>
                <w:b/>
                <w:iCs/>
              </w:rPr>
            </w:pPr>
            <w:r>
              <w:rPr>
                <w:rFonts w:eastAsia="Calibri" w:cs="Arial" w:ascii="Cambria" w:hAnsi="Cambria"/>
                <w:b/>
                <w:iCs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Arial"/>
                <w:b/>
                <w:b/>
              </w:rPr>
            </w:pPr>
            <w:r>
              <w:rPr>
                <w:rFonts w:eastAsia="Calibri" w:cs="Arial" w:ascii="Cambria" w:hAnsi="Cambria"/>
                <w:b/>
              </w:rPr>
              <w:t>Charakterystyka techniczna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Cambria" w:hAnsi="Cambria" w:eastAsia="Calibri" w:cs="Arial"/>
                <w:b/>
                <w:b/>
              </w:rPr>
            </w:pPr>
            <w:r>
              <w:rPr>
                <w:rFonts w:eastAsia="Calibri" w:cs="Arial" w:ascii="Cambria" w:hAnsi="Cambria"/>
                <w:b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31" w:hanging="431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parko-ładowarka kołowa spełniająca wymagania pojazdu dopuszczonego do poruszania się po drogach publicznych zgodnie z obowiązującymi przepisami ustawy Prawo o Ruchu Drogowym</w:t>
            </w:r>
          </w:p>
          <w:p>
            <w:pPr>
              <w:pStyle w:val="Akapitzlist"/>
              <w:ind w:left="431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sa eksploatacyjna maszyny: do 8600 kg</w:t>
            </w:r>
          </w:p>
          <w:p>
            <w:pPr>
              <w:pStyle w:val="Akapitzlist"/>
              <w:ind w:left="426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</w:rPr>
              <w:t>długość transportowa maszyny do 5,7 m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ilnik wysokoprężny turbodoładowany o mocy znamionowej brutto</w:t>
            </w:r>
            <w:r>
              <w:rPr>
                <w:rFonts w:cs="Arial" w:ascii="Cambria" w:hAnsi="Cambria"/>
                <w:sz w:val="20"/>
                <w:szCs w:val="20"/>
              </w:rPr>
              <w:t xml:space="preserve"> minimum 109 KM, spełniający normę emisji spalin Stege V o pojemności min 4,8 litra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pęd koparko-ładowarki na dwie osie, możliwość napędu na jedną oś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ła jezdne z oponami renomowanym producentów (Michelin, Bridgestone): przednie 20” i tylne w rozmiarze 26”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nia oś wychylna, przednie koła skrętne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lokada mechanizmu różnicowego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lokada zmiennika momentu obrotowego zmniejszająca zużycie paliwa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szystkie główne komponenty układu napędowego wyprodukowane przez jednego producenta (silnik, skrzynia biegów, mosty)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średnica zawracania koparko-ładowarki bez hamulca do 8,5 m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krzynia biegów maszyny typu PowerShift, przełączalna pod obciążeniem, minimum cztery biegi w przód, minimum cztery biegi w tył, 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krzynia biegów winna posiadać funkcję tzw. „nadbiegu” zmniejszającą zużycie paliwa podczas jazdy drogowej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</w:rPr>
              <w:t>dwa niezależne układy hamowania, hamulec zasadniczy hydrauliczny, mokry, samoregulujący się,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 hydrauliczny umożliwiający dostosowanie wydajności układu hydraulicznego do bieżącego zapotrzebowania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kład hydrauliczny zasilany pompą wielotłoczkową o wydajności min 160 litrów/min i ciśnieniu roboczym minimum 250bar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abilizatory tylne niezależne, wysuwane hydraulicznie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łotniki kół przednich i tylnych, skrzynka narzędziowa, immobiliser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</w:rPr>
              <w:t>kabina operatora z obrotowym fotelem, spełniająca wymagania konstrukcji ochronnej ROPS i FOPS, poziom hałasu w kabinie do 75dB.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zbiornik paliwa o pojemności minimum 150 litrów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koparko-ładowarka musi być wyposażona w fabryczny system nawigacji satelitarnej GPS.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426" w:hanging="426"/>
              <w:jc w:val="both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Akapitzlist"/>
              <w:ind w:left="426" w:hanging="426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sprzęt ładowarkowy koparko-ładowarki: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430" w:hanging="425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erowanie ramieniem ładowarkowym za pomocą dwóch dźwigni mechanicznych (sterowanie „krzyżowe”)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usi posiadać system zapewniający samopoziomowanie łyżki ładowarkowej oraz układ stabilizacji łyżki ładowarkowej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usi posiadać układ powrotu łyżki ładowarkowej do pozycji ładowania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łyżka ładowarkowa montowana dzielona (otwierana), wielofunkcyjna: 6 w jednym - możliwość spychania, ładowania, kopania, chwytania, rozściełania i wyrównywania, mocowana na sworznie do ramion koparko-ładowarki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ybkozłącze hydrauliczne przednie z widłami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ojemność łyżki ładowarki minimum 1,0 m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3</w:t>
            </w:r>
            <w:r>
              <w:rPr>
                <w:rFonts w:cs="Cambria" w:ascii="Cambria" w:hAnsi="Cambria"/>
                <w:sz w:val="20"/>
                <w:szCs w:val="20"/>
              </w:rPr>
              <w:t>, szerokość łyżki do 2,4 m,</w:t>
            </w:r>
          </w:p>
          <w:p>
            <w:pPr>
              <w:pStyle w:val="Akapitzlist"/>
              <w:ind w:left="42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a wysokość załadunku minimum 3,1 m,</w:t>
            </w:r>
          </w:p>
          <w:p>
            <w:pPr>
              <w:pStyle w:val="Akapitzlist"/>
              <w:ind w:left="42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dźwig na pełną wysokość w łyżce ładowarkowej minimum 3 100 kg,</w:t>
            </w:r>
          </w:p>
          <w:p>
            <w:pPr>
              <w:pStyle w:val="Akapitzlist"/>
              <w:ind w:left="42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426" w:hanging="426"/>
              <w:jc w:val="both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Akapitzlist"/>
              <w:ind w:left="426" w:hanging="426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sprzęt koparkowy podsiębierny koparko-ładowarki: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terowanie ramieniem koparkowym za pomocą dźwigni mechanicznych mechanicznych (sterowanie „krzyżowe”)</w:t>
            </w:r>
          </w:p>
          <w:p>
            <w:pPr>
              <w:pStyle w:val="Akapitzlist"/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usi posiadać możliwość przesuwu bocznego wysięgnika koparkowego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łyżka koparkowa montowana na szybkozłącze koparkowe o szerokości 600 mm ± 20 mm,</w:t>
            </w:r>
          </w:p>
          <w:p>
            <w:pPr>
              <w:pStyle w:val="Akapitzlist"/>
              <w:ind w:left="42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amię koparkowe o zmiennej długości, rozsuwane hydraulicznie (teleskopowe)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łębokość kopania minimum 5,90 m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sokość załadunku przy złożonym ramieniu (bez wysuwu teleskopowego) minimum 3,5 m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ind w:left="426" w:hanging="4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dźwig przy złożonym ramieniu (bez wysuwu teleskopowego) minimum 1400 kg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</w:rPr>
              <w:t>siła skrawania na łyżce koparkowej minimum 57 kN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436" w:hRule="atLeast"/>
        </w:trPr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426" w:hanging="426"/>
              <w:jc w:val="both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Akapitzlist"/>
              <w:ind w:left="426" w:hanging="426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yposażenie dodatkowe: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430" w:hanging="425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Zamawiający oprócz: </w:t>
            </w:r>
            <w:r>
              <w:rPr>
                <w:rFonts w:cs="Cambria" w:ascii="Cambria" w:hAnsi="Cambria"/>
                <w:bCs/>
                <w:sz w:val="20"/>
                <w:szCs w:val="20"/>
                <w:u w:val="single"/>
              </w:rPr>
              <w:t>wyposażenia standardowego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 (tj. łyżki przedniej o poj. 1m</w:t>
            </w:r>
            <w:r>
              <w:rPr>
                <w:rFonts w:cs="Cambria" w:ascii="Cambria" w:hAnsi="Cambria"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 oraz łyżki tylnej o szerokości 600mm), wymaga dostawy:</w:t>
            </w:r>
          </w:p>
          <w:p>
            <w:pPr>
              <w:pStyle w:val="Akapitzlist"/>
              <w:ind w:left="426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Cs/>
              </w:rPr>
              <w:t>- łyżki koparkowej 900 mm,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Cs/>
              </w:rPr>
              <w:t>-łyżki koparkowej 400 mm,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Cs/>
              </w:rPr>
              <w:t>linia hydrauliczna boczna  do zasilania narzędzi ręcznych z regulacją przepływu oleju w zakresie od  20-40 l/min,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spacing w:lineRule="auto" w:line="276"/>
              <w:ind w:left="426" w:hanging="426"/>
              <w:jc w:val="center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Wymagania dodatkowe: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b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430" w:hanging="43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gwarancja na oferowaną koparko-ładowarkę: co najmniej 12 miesięcy bez limitu motogodzin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ostawa koparko-ładowarki w ciągu 60 dni od podpisania umowy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ostawca powinien być producentem lub autoryzowanym przedstawicielem producenta </w:t>
              <w:br/>
              <w:t>oferowanej koparko-ładowarki;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</w:rPr>
              <w:t>dostawca musi przedstawić „Deklarację zgodności z CE” na oferowaną koparko-ładowarkę,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pewniony serwis gwarancyjny i pogwarancyjny koparko-ładowarki,</w:t>
            </w:r>
            <w:r>
              <w:rPr>
                <w:rFonts w:eastAsia="HG Mincho Light J;Times New Roman"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HG Mincho Light J;Times New Roman" w:cs="Cambria" w:ascii="Cambria" w:hAnsi="Cambria"/>
                <w:sz w:val="20"/>
                <w:szCs w:val="20"/>
              </w:rPr>
              <w:t xml:space="preserve">odległość autoryzowanego stacjonarnego punktu serwisowego nie więcej niż 100 km od siedziby zamawiającego 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pewniony czas reakcji w przypadku awarii  koparko-ładowarki musi wynosić maksymalnie 48 godziny od zgłoszenia, a zakończenie naprawy maksymalnie 14 dni od daty jej rozpoczęcia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owana maszyna musi być wyposażona w  radio z CD, immobiliser oraz w pakiet podstawowy składający się z gaśnicy, trójkąta ostrzegawczego oraz instrukcji obsługi operatora w języku polskim i katalogu części zamiennych,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426" w:hanging="42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tawca  przeszkoli w cenie dostawy dwóch operatorów Zamawiającego w zakresie budowy  i obsługi koparko ładowarki.</w:t>
            </w:r>
          </w:p>
          <w:p>
            <w:pPr>
              <w:pStyle w:val="Normal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KRYTERIA POZACENOWE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bCs/>
        </w:rPr>
        <w:t xml:space="preserve">ZUŻYCIE ENERGII </w:t>
      </w:r>
      <w:r>
        <w:rPr>
          <w:rFonts w:cs="Arial" w:ascii="Cambria" w:hAnsi="Cambria"/>
        </w:rPr>
        <w:t>(wyrażone w MJ/km - z dokładnością do dwóch  miejsc po przecinku) zużycie energii nie większe niż </w:t>
      </w:r>
      <w:r>
        <w:rPr>
          <w:rStyle w:val="StrongEmphasis"/>
          <w:rFonts w:cs="Arial" w:ascii="Cambria" w:hAnsi="Cambria"/>
        </w:rPr>
        <w:t xml:space="preserve">20 </w:t>
      </w:r>
      <w:r>
        <w:rPr>
          <w:rFonts w:cs="Arial" w:ascii="Cambria" w:hAnsi="Cambria"/>
        </w:rPr>
        <w:t xml:space="preserve"> MJ/km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napToGrid w:val="false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EMISJA ZANIECZYSZCZEŃ/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 xml:space="preserve"> EMISJA DWUTKLENKU WĘGLA </w:t>
      </w:r>
      <w:r>
        <w:rPr>
          <w:rFonts w:cs="Arial" w:ascii="Cambria" w:hAnsi="Cambria"/>
        </w:rPr>
        <w:t>– Stage V</w:t>
      </w:r>
    </w:p>
    <w:p>
      <w:pPr>
        <w:pStyle w:val="Normal"/>
        <w:snapToGrid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libri Light"/>
        </w:rPr>
      </w:pPr>
      <w:r>
        <w:rPr>
          <w:rFonts w:cs="Arial" w:ascii="Cambria" w:hAnsi="Cambria"/>
          <w:b/>
        </w:rPr>
        <w:t>W opisie przedmiotu zamówienia  uwzględniono wymogi wynikające z Rozporządzenia Prezesa Rady Ministrów z dnia 10 maja 2011r. w sprawie innych niż cena obowiązkowych kryteriów oceny ofert w odniesieniu do niektórych rodzajów zamówień publicznych (Dz. U. z 2011r. Nr 96, poz. 559)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libri" w:ascii="Cambria" w:hAnsi="Cambria"/>
      </w:rPr>
      <w:t xml:space="preserve">Numer postępowania: </w:t>
    </w:r>
    <w:r>
      <w:rPr>
        <w:rFonts w:cs="Cambria" w:ascii="Cambria" w:hAnsi="Cambria"/>
      </w:rPr>
      <w:t>ZP/TP/03/2021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47:00Z</dcterms:created>
  <dc:creator>User1</dc:creator>
  <dc:description/>
  <cp:keywords/>
  <dc:language>en-US</dc:language>
  <cp:lastModifiedBy>Użytkownik systemu Windows</cp:lastModifiedBy>
  <cp:lastPrinted>2021-05-26T07:26:00Z</cp:lastPrinted>
  <dcterms:modified xsi:type="dcterms:W3CDTF">2021-06-25T07:33:00Z</dcterms:modified>
  <cp:revision>35</cp:revision>
  <dc:subject/>
  <dc:title> </dc:title>
</cp:coreProperties>
</file>